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9488194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9210086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3789222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2424201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355877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2698924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71846051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85979108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26509773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2508628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45994689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7617835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13464692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5733025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